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rigem: Pregão Eletrônico 1663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Objeto: Aquisição de material bibliográfico (livros nacionais e estrangeiros e periódicos estrangeiros) para atender o sistema de Bibliotecas da Udesc. Vigência: 21/Dezembro/2022 a 21/Dezembro/2023. Unidade Gerenciadora: FUNDAÇÃO UNIVERSIDADE DO ESTADO DE SANTA CATARINA. CNPJ: 83.891.283/0001-36.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Empresa: EXITO DISTRIBUIDORA E COMÉRCIO DE LIVROS LTDA, inscrita no CNPJ/MF sob o nº 08065700000176. Item 1 - Livro didatico - pedagogico Diversos ( para aplicacao direta) Livros nacionais na área de Ciências Exatas e da Terra Ciência da Computação, Física, Sistemas de Informação, Química e Matemática  Quantidade: 1.0 / Peça. Marca: null - ao preço de R$ 70,00 UN.  Item 3 - Livro didatico - pedagogico Diversos ( para aplicacao direta) Livros nacionais na área de Ciências da Saúde Enfermagem, Fisioterapia, Educação Física  Quantidade: 1.0 / Peça. Marca: null - ao preço de R$ 70,30 UN.  Item 5 - Livro didatico - pedagogico Diversos ( para aplicacao direta) Livros nacionais na área de Ciências Humanas História. Geografia. Pedagogia. Psicologia, Sociologia  Quantidade: 1.0 / Peça. Marca: null - ao preço de R$ 61,87 UN.  Item 7 - Livro didatico - pedagogico Diversos ( para aplicacao direta) Livros nacionais na área de Ciências Sociais Aplicadas 2 Moda, Arquitetura e urbanismo, Design Industrial e Design Gráfico  Quantidade: 1.0 / Peça. Marca: null - ao preço de R$ 66,05 UN.  Item 9 - Livro didatico - pedagogico Diversos ( para aplicacao direta) Livros nacionais na área de Lingüística, Letras e Artes Artes Plásticas, Música, Artes Cênicas, Literatura   Quantidade: 1.0 / Peça. Marca: null - ao preço de R$ 65,09 UN. HELEN PAULA CAITANA DIAS EIRELI, inscrita no CNPJ/MF sob o nº 27448432000116. Item 2 - Livro didatico - pedagogico Diversos ( para aplicacao direta) Livros nacionais na área de Engenharias Eng. Civil, Eng. Elétrica, Eng. Mecânica, Eng. de Produção e Sistemas, Tecnologia Mecânica – Produção Industrial de Móveis, Tecnologia de Sistemas de Informação, Eng. do Petróleo, Eng. de Pesca, Eng. Sanitária e Eng. de Software.  Quantidade: 1.0 / Peça. Marca: null - ao preço de R$ 77,20 UN.  Item 6 - Livro didatico - pedagogico Diversos ( para aplicacao direta) Livros nacionais na área de Ciências Sociais Aplicadas 1 Administração Empresarial, Administração de Serviços Públicos, Biblioteconomia, Economia, Contabilidade  Quantidade: 1.0 / Peça. Marca: null - ao preço de R$ 67,80 UN.  Item 8 - Livro didatico - pedagogico Diversos ( para aplicacao direta) Livros nacionais na área de Ciências Sociais Aplicadas 3 Direito  Quantidade: 1.0 / Peça. Marca: null - ao preço de R$ 77,80 UN.  Item 10 - Livro didatico - pedagogico Diversos ( para aplicacao direta) Livros nacionais na área de Ciências biológicas   Quantidade: 1.0 / Peça. Marca: null - ao preço de R$ 68,80 UN. LIVRARIA LIVROS E LIVROS LTDA, inscrita no CNPJ/MF sob o nº 01570002000421. Item 4 - Livro didatico - pedagogico Diversos ( para aplicacao direta) Livros nacionais na área de Ciências Agrárias Agronomia, Engenharia Florestal, Zootecnia, Medicina Veterinária, Engenharia de Alimentos, Engenharia de Pesca  Quantidade: 1.0 / Peça. Marca: null - ao preço de R$ 75,90 UN.  Item 11 - Livro didatico - pedagogico Diversos ( para aplicacao direta) Partituras na área de Lingüística, Letras e Artes Artes Plásticas, Música, Artes Cênicas, Literatura  Quantidade: 1.0 / Peça. Marca: null - ao preço de R$ 97,00 UN. MORENO BOOKSTORE LIVRARIA LTDA, inscrita no CNPJ/MF sob o nº 22108379000190. Item 23 - Livro didatico - pedagogico Diversos ( para aplicacao direta) Livros impressos estrangeiros na área de Ciências Exatas e da Terra Ciência da Computação, Física, Sistemas de Informação, Química e Matemática  Quantidade: 1.0 / Peça. Marca: null - ao preço de R$ 93,00 UN.  Item 24 - Livro didatico - pedagogico Diversos ( para aplicacao direta) Livros impressos estrangeiros na área de Engenharias Eng. Civil, Eng. Elétrica, Eng. Mecânica, Eng. de Produção e Sistemas, Tecnologia Mecânica – Produção Industrial de Móveis, Tecnologia de Sistemas de Informação, Eng. do Petróleo, Eng. de Pesca, Eng. Sanitária e Eng. de Software.  Quantidade: 1.0 / Peça. Marca: null - ao preço de R$ 93,00 UN.  Item 25 - Livro didatico - pedagogico Diversos ( para aplicacao direta) Livros impressos estrangeiros na área de Ciências da Saúde Enfermagem, Fisioterapia, Educação Física  Quantidade: 1.0 / Peça. Marca: null - ao preço de R$ 93,00 UN.  Item 26 - Livro didatico - pedagogico Diversos ( para aplicacao direta) Livros impressos estrangeiros na área de Ciências Agrárias Agronomia, Engenharia Florestal, Zootecnia, Medicina Veterinária Engenharia de Alimentos  Quantidade: 1.0 / Peça. Marca: null - ao preço de R$ 93,00 UN.  Item 27 - Livro didatico - pedagogico Diversos ( para aplicacao direta) Livros impressos estrangeiros na área de Ciências Humanas História. Geografia. Pedagogia. Psicologia. Sociologia  Quantidade: 1.0 / Peça. Marca: null - ao preço de R$ 93,00 UN.  Item 28 - Livro didatico - pedagogico Diversos ( para aplicacao direta) Livros impressos estrangeiros na área de Ciências Sociais Aplicadas 1 Administração Empresarial, Administração de Serviços Públicos, Biblioteconomia, Economia, Contabilidade  Quantidade: 1.0 / Peça. Marca: null - ao preço de R$ 93,00 UN.  Item 29 - Livro didatico - pedagogico Diversos ( para aplicacao direta) Livros na área de Ciências Sociais Aplicadas 2 Moda, Arquitetura e urbanismo, Design Industrial e Design Gráfico  Quantidade: 1.0 / Peça. Marca: null - ao preço de R$ 93,00 UN.  Item 30 - Livro didatico - pedagogico Diversos ( para aplicacao direta) Livros impressos estrangeiros na área de Ciências Sociais Aplicadas 3 Direito  Quantidade: 1.0 / Peça. Marca: null - ao preço de R$ 93,00 UN.  Item 31 - Livro didatico - pedagogico Diversos ( para aplicacao direta) Livros impressos estrangeiros na área de Linguística, Letras e Artes Artes Plásticas, Música, Artes Cênicas, Literatura  Quantidade: 1.0 / Peça. Marca: null - ao preço de R$ 93,00 UN.  Item 32 - Livro didatico - pedagogico Diversos ( para aplicacao direta) Livros impressos estrangeiros na área de Ciências biológicas   Quantidade: 1.0 / Peça. Marca: null - ao preço de R$ 93,00 UN.</w:t>
      </w:r>
      <w:r>
        <w:rPr/>
        <w:t xml:space="preserve"> </w:t>
      </w:r>
      <w:r>
        <w:rPr>
          <w:rFonts w:ascii="Arial" w:hAnsi="Arial"/>
          <w:bCs/>
          <w:color w:val="000000"/>
          <w:sz w:val="16"/>
          <w:szCs w:val="16"/>
        </w:rPr>
        <w:t>ITENS 12, 13, 14, 15, 16, 17, 18, 19, 20, 21, 22, 33, 34, 35, 36, 37, 38, 39, 40, 41, 42, 43, 44, 45 DESERTOS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ela contratante: Dilmar Baretta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51818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  <Pages>2</Pages>
  <Words>1019</Words>
  <Characters>5504</Characters>
  <CharactersWithSpaces>6510</CharactersWithSpaces>
  <Paragraphs>1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FABRICIO DEVENZ</cp:lastModifiedBy>
  <dcterms:modified xsi:type="dcterms:W3CDTF">2022-12-21T18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